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……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ind w:left="720" w:right="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รายงานเหตุการณ์ไม่พึงประสงค์ชนิดร้ายแร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งานซูซาร์หรือเหตุการณ์ที่ไม่คาดคิดที่เกิดภายในสถาบันวิจัยวิทยาศาสตร์สุข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autoSpaceDE w:val="false"/>
        <w:ind w:firstLine="709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>ได้รับรายงานว่ามีรายงานเหตุการณ์ไม่พึงประสงค์ชนิดร้ายแร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ซูซาร์หรือเหตุการณ์ที่ไม่คาดคิดที่เกิดภายในสถาบันวิจัยวิทยาศาสตร์สุขภาพเกิดขึ้นกับอาสาสมัคร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ือ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อาสาสมัครหมายเลข</w:t>
      </w:r>
      <w:r>
        <w:rPr>
          <w:rFonts w:cs="TH SarabunPSK" w:ascii="TH SarabunPSK" w:hAnsi="TH SarabunPSK"/>
          <w:sz w:val="32"/>
          <w:szCs w:val="32"/>
          <w:u w:val="single"/>
        </w:rPr>
        <w:t>...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อธิบายถึงเหตุการณ์ที่เกิดขึ้นกับอาสาสมัครโดยสังเขป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มีรายละเอียดของ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</w:t>
      </w:r>
      <w:r>
        <w:rPr>
          <w:rFonts w:ascii="TH SarabunPSK" w:hAnsi="TH SarabunPSK" w:cs="TH SarabunPSK"/>
          <w:sz w:val="32"/>
          <w:sz w:val="32"/>
          <w:szCs w:val="32"/>
        </w:rPr>
        <w:t>ที่ส่งมา ดังนี้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เหตุการณ์ไม่พึงประสงค์ชนิดร้ายแรง ซูซาร์หรือเหตุการณ์ที่ไม่คาดคิด ที่เกิดภายในสถาบัน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HEC F44.1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ขอได้โปรดแจ้งให้ข้</w:t>
      </w:r>
      <w:r>
        <w:rPr>
          <w:rFonts w:ascii="TH SarabunPSK" w:hAnsi="TH SarabunPSK" w:cs="TH SarabunPSK"/>
          <w:sz w:val="32"/>
          <w:sz w:val="32"/>
          <w:szCs w:val="32"/>
        </w:rPr>
        <w:t>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tyle14"/>
        <w:ind w:right="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bCs w:val="false"/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Cordia New" w:cs="Angsana New"/>
    </w:rPr>
  </w:style>
  <w:style w:type="character" w:styleId="WW8Num5z4">
    <w:name w:val="WW8Num5z4"/>
    <w:qFormat/>
    <w:rPr>
      <w:rFonts w:ascii="Angsana New" w:hAnsi="Angsana New" w:eastAsia="Cordia New" w:cs="Angsana New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 w:val="false"/>
      <w:bCs w:val="false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5:00Z</dcterms:created>
  <dc:creator>NING</dc:creator>
  <dc:description/>
  <cp:keywords/>
  <dc:language>en-US</dc:language>
  <cp:lastModifiedBy>SUPAPORN KAEWMA</cp:lastModifiedBy>
  <dcterms:modified xsi:type="dcterms:W3CDTF">2026-01-21T09:37:00Z</dcterms:modified>
  <cp:revision>8</cp:revision>
  <dc:subject/>
  <dc:title> </dc:title>
</cp:coreProperties>
</file>